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едлог 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117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10. 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Радови на реконструкцији Трга омладин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дови на реконст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укцији Трга омла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975.0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за 2023. годину, на које се закон примењује, под редним бројем 0052. – Радови на реконструкцији Трга омла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0, функција - 620, економска класификација на четвртом нивоу 5113, извор -01 у износу 8.975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извођењу радова на реконструкцији Трга омладине у Крагујевцу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адови на реконс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кцији Трга омладин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адови на реконс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кцији Трга омлад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 фебруара 2023. године, захтев за преузимање обавеза (регистарски број 45.) из средстава одобрених Одлуком о буџету града Крагујевца за 2023. годину („Службени лист града Крагујевца“, број 36/22) на разделу 8, број апропријације 340, функција - 620, економска класификација на четвртом нивоу 5113, извор -01 у износу 8.975.000,00 динара без ПДВ-а односно 10.770.000,00 динара са ПДВ-ом (редни број у плану ЈН-0052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M-74/23 од 10. фебруа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адови на реконст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укцији Трга омла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97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је </w:t>
      </w:r>
      <w:r>
        <w:rPr>
          <w:rFonts w:cs="Arial" w:ascii="Arial" w:hAnsi="Arial"/>
          <w:bCs/>
          <w:sz w:val="22"/>
          <w:szCs w:val="22"/>
        </w:rPr>
        <w:t xml:space="preserve">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извођењу радова на реконструкцији Трга омладине у Крагујевцу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Arial" w:hAnsi="Arial" w:eastAsia="Arial" w:cs="Arial"/>
          <w:b/>
          <w:b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Latn-RS"/>
        </w:rPr>
        <w:t xml:space="preserve">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14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5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Slavica Neskovic</dc:creator>
  <dc:description/>
  <cp:keywords/>
  <dc:language>en-US</dc:language>
  <cp:lastModifiedBy>hhhggrreeww</cp:lastModifiedBy>
  <dcterms:modified xsi:type="dcterms:W3CDTF">2023-02-13T08:41:00Z</dcterms:modified>
  <cp:revision>23</cp:revision>
  <dc:subject/>
  <dc:title/>
</cp:coreProperties>
</file>